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vel - version 3.0 for MIDI/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vel is  a C-like  interpreted  programming  langu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supports MIDI music constructs.  It combines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with  MIDI facilities built into the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  intended  to be  used for  building 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  music   systems.    The  system  consis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iple programs,   mos,   mc,   and  ml. mos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and  program executor.     mc  is  the  Rave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 a fast  one-pass compiler.   With  mos and mc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, play  cycles  are  very  short.  ml  is  the  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. Using  the  Ravel  export/import  mechanism,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ibraries  can be  constructed and  linked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ker  to produce  a  final  executable.    ml  and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can  be used  to build larger applications.  m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 by  itself to build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oncurrency, parallel main threads (programs)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t one even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if-then-else;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for loop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note and time constants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almost all C expression operat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IDI  action  statements,  including  note,  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operators plus ways to build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predefin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one and two dimensional arrays. Integer and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data may be put in global arrays and variables  with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IDI event aggregate data  structure  called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. This is a Ravel  language  subset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for  data import/export to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data hiding/abstract data types with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referred to as "encapsulation"; i.e.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uild modules or packages with 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IDI actions (ev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actions take expressions as operators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ff lousyMelod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C q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60 24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mrandrange(C,HC) mchoose(q,e) mrandrange(10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ar[3] q*2 fort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note, tie, and rest statements in a ri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Each note action statement takes no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locit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notes include simple notes (event time = dur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tion notes if elapsed time  and note dur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.   Complex chords  can  be  built  from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simple chor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patch (program), pitch bend, continuou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dx7 pa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etro - cloc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actions may be declared as statements (code) or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n special arrays and treated as data. Action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a special action data type that is a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stat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Built-in pre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strong  random  number   package   including  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or and drunken wal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otif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raw MIDI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vector (scalar) arra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IDI oriented functions (linear scaled pitch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action data 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dynamic parallel mains (voicelist) may  be  spaw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concurrently along with static voic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built in window package for  runtime  manipu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Mo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UNIX(tm)-like ls, cp, rm, m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an execute DOS programs (editor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an save current music setup in ASCII mos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an execute commands from mos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ontrol tempo, set startoff patch, change p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se or overall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an set simulation feature and save MID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er channel ASCII file.  Subset of Ra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timebase can be set from 24 beats per quarter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s per quarter in increments of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to and from CAKEWALK sequencer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vel is now modular with a linker ml.   The  compiler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ability to import/export global data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ild modula lik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new beta-test utility mtor that translate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mat files into Rav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BM PC/ mpu-40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disks are 9 sector 48tpi ds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Music Technology.  July 1988.  p. 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Keyboard.  Nov.  1988 p.  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Music Technology.  July 1989.  p.  57 (review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using Ra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vel is free. However, you must send either 3 360k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ies or 1 1.2M floppy + 2 1.2M floppies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postage, and a self-addressed mailer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vel distribution plus on-line document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do this, you won't ge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vel is available via anon. 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1.252.20.145</w:t>
        <w:tab/>
        <w:tab/>
        <w:t xml:space="preserve">potemkin.cs.pdx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no longer distribute the manual excep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vel is  now in the public  domain.   Feel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it  to a  friend.  However, please try and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 with  the manual.   The  manual  may  be  copi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se leaf  programming manual  of about 300 pages  +  a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 appendix  that describes  new features and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vided on disks.   Of the 3 Ravel music softw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 one  contains  executable programs,   disk two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executables  and  simple Ravel   music   program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  code, and  disk   three contains a  jazz improvis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built with Ravel  and other more complex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1.2M floppy contains the  Ravel documentation in both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roff form. The second 1.2M floppy contains the 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in hp laserj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is available for the seriously inclined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 about 3 1.2 megabyte floppies are needed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media I will ship source on.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ed if someone wanted to port it to the Ma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y or to UNIX. The latter is qui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14 SW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land, Or.  97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: jrb@jove.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X is a trademark of A.T.T., Bell L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avel is a C like midi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preted and combines C like prog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 midi facilities built-in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pecial support for certain Yamaha sy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x7 and fb01 (and the archaic sixtra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 can be used with no problem.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algorithmic composition. There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t-in functions that aid aleatory (random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 Certain motif based fun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bm-pc/mpu-40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s are 9 sector 48tpi ds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Atari 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s are single sid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ice. Introductory price is $30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se leaf programming manual of about 30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on two disks. One music disk and on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a user pays $50, the user become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 will assume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 3.0, any shared music or programs,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mes up. One may choose to pay $30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nd then throw in $20 to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814 SW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land, Or. 97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a copy of older Ravel 1.0 programs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LOT (sorr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gamelan like"  mel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dicated to the Java Cafe, and Herr Van Gulik's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ken from "Music of the Whole Earth", David 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requires a Yamaha fb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ake advantage of cents tun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r modes, 3 slendo and 1 pe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iece switches states between 3 slendo modes and 1 p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le, that is not really setup for any partic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hould not be taken as a slight on Indonesia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a serious attempt to duplicate game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TE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DRONOTE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GNOTES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snotes[MAX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scents[MAXN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mode</w:t>
        <w:tab/>
        <w:tab/>
        <w:tab/>
        <w:t>#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melnote</w:t>
        <w:tab/>
        <w:tab/>
        <w:t># global melod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meltime</w:t>
        <w:tab/>
        <w:tab/>
        <w:t># global melod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no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up 5 tone slendr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endro 5 tones are 263,223,253,236,225  cents apart i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s up a slendo scale, assuming 5 notes with correct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used, but shows basic notes and cents. Key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Slend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0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]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2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2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3]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3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4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4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7 tone pelo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 is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,C#,E,F,F#,A,B with appropriate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8 not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Pe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0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7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7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] = 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] =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2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2]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tes[8] =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8]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9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9]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0] = 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0]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3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3]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7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7]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6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6]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5] = 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5] =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4] = 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4] =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5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5]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2] =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2] =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tes[14] = L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4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tes[6] =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6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1] = H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ents[11]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3]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ents[13]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,E,A emphasized, others are auxil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 span two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d, 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N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0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5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6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6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7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7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2] = 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2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]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4] =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4] 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2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2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8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8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9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9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0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0] =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3]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3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5] =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5] =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4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4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1] =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1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3] =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3] =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n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5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3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San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0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4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]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5] =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5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6]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6] 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7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7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2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2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8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8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9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9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0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0] =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3]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3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5] =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5] =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4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4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tes[11] =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1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2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2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3] =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3] =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endro scale, manjur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4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Manju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0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5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6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6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7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7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]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4] =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4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2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2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8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8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9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9] =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0] = 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0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3]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3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1] =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1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2]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2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3] =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3] =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4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4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5] =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5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nex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ode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otes = SLENDRO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N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r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mode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otes = SLENDRO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initSan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er =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ro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otes = SLENDRO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initManju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er =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r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otes = PELOG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initPe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er =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ro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rintf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ode =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</w:t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sec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coun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ho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counter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nex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cou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lnote = mrandrange(0,no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mrand() %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ltime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ltim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note time velocity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tes[melnote] meltime</w:t>
        <w:tab/>
        <w:t>mrandrange(100,127)</w:t>
        <w:tab/>
        <w:t>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e every 2 (may have double b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val = mrand() %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val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otes[melnote]-12</w:t>
        <w:tab/>
        <w:t>h mrandrange(100,127) 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otes[melnote]-12</w:t>
        <w:tab/>
        <w:t>q mrandrange(100,127) 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otes[melnote]-12</w:t>
        <w:tab/>
        <w:t>q mrandrange(100,127) 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e eve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tes[melnote]-24</w:t>
        <w:tab/>
        <w:t>q</w:t>
        <w:tab/>
        <w:t>mrandrange(100,127) 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ce eve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{mrand() % 3}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otes[melnote]-36</w:t>
        <w:tab/>
        <w:t>w 127 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program #2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u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voic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co 1: bas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termines overall harmonic structure. Current cho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s stored in a global. Melody uses this to improvise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re are two base forms. Both consist of various bass 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tored as procedural data (coded up). The first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ry little improv. The second pieces its riff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 a rando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co 2: keyboard reader, maps a key to vari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hould be plugged into melody player channel at MID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since various keys may change the melod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co 3: melody player, there are a number of melody for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key description. The melody follows the bas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co 4: optional double of melod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rious keys cause various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ea is to play bass and jam against it with solo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lody can be switched in and out, can play due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rmon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. 8 bar melody lead. Melody plays horns in fif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es fairly staid melod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2. 12 bar blues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armonic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 E E E A A E E C D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ll minor 7th chords. Suggest using polytona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laying chord notes of minor 7th that is a fifth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ey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key: - force one round of "theme" 8 bar melody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 key: - melody form 1. dorian/blues pentatonic random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 key: - turn melody gener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 key: - melody form 2. pentatonic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 key: - melody form 3. "wave" melody, ascending arpegg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 key: - melody form 4. fractal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 key: - melody form 5. dorian/polytonal melody (add a 7th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 key: - enable random switches between patches for melody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 key: - enable random switches between melod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 key: - make random change on patch for melody - use melody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 key: - make random change on patch for melody - use rhythm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 key: - turn second melody 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MINO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HYTHM = 5              # random rhythmic patch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L    = 15             # random melody patch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ely need character consta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R =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AR = 0x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AR = 0x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AR = 0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AR = 0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AR =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AR = 0x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AR = 0x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R = 0x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AR = 0x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HAR = 0x6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AR = 0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R = 0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 = 0x6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AR = 0x6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 =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HAR = 0x71        # don't 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AR =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 = 0x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mode             # melod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chordbase        # fundamental of current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pentascale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minorscale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solo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basemode         # bass harmonic/temp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pkey             # set if patch chang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okey             # set if mode changes should b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las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solo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solo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ore the basic chord prog in terms of baseno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chordProg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b01 patc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fbrhythm[MAXRHY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fbmelody[MAXM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up fb01 patches to randoml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re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rhythm[0] = 31       # steel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rhythm[1] = 32       #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rhythm[2] = 22       # xy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rhythm[3] = 43       #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rhythm[4] = 45       # tom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0]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]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2]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3]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4]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5] =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6]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7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8]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9]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0]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1]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2]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3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4]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Harmon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0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1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2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3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4] =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5] =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6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7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8] = 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9] =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10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11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scale[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scale[1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scale[2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scale[3]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scale[4]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0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1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2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3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4]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5]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6]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choosetwo(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rand() &lt;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e melod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lper function for below b1, simpl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subb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 tq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tq  choosetwo(105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tq  choosetwo(105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tq  choosetwo(105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te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</w:t>
        <w:tab/>
        <w:t>tq</w:t>
        <w:tab/>
        <w:t>choosetwo(110,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</w:t>
        <w:tab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q       choosetwo(105,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tq      choosetwo(100,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B</w:t>
        <w:tab/>
        <w:t>te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( mrand() &lt; 1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tq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</w:t>
        <w:tab/>
        <w:t>te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</w:t>
        <w:tab/>
        <w:t>tq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G</w:t>
        <w:tab/>
        <w:t>te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1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base == LE &amp;&amp; mrand() &lt;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ubb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rand() &lt;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</w:t>
        <w:tab/>
        <w:t>q   mrandrange(115,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tq mrandrange(115,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q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0 h   mrandrange(9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q   mrandrange(110,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q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0 tq  mrandrange(90,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2, 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tq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rand() &lt;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+3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+3 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b1, but only a measu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5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q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q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rand() &lt;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+10 h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se+10 tq  mrandrange(115,10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+10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+7 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measure of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6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q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q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0 tq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tq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3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3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tq  mrandrange(90,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te  mrandrange(80,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tq  mrandrange(90,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t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+10 te  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0 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te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0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4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 tq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3   tq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3 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 tq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 tq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b7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tq</w:t>
        <w:tab/>
        <w:t xml:space="preserve">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   te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3  tq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3  te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tq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te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tq      mrandrange(110,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te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specia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</w:t>
        <w:tab/>
        <w:t>q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+12   q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+10   h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q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+12</w:t>
        <w:tab/>
        <w:t>q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+10 tq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+7  te  100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+5  tq  100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+3  te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bass melod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solo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{mrand()%2}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choosethree(t1,t2,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o = m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rno &lt; 8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rno &lt; 1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oose a note out of one of the two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an octave to base to get note up into midd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solono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 {solocount % 4} &lt;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pentascale[mrand()%PENTA]+ OCTAVE + chor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minorscale[mrand()%JAZZMINOR] + OCTAVE + chor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so many measures of solo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doso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solo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cou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ode ==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opatc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mcount = 0; mcount &lt; 6; m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heck to see if random mod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mcount == 3 &amp;&amp; o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= {mrand() % NOMODES}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 tcount = 0; tcount &lt; w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= solo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onote() time  mrandrange(90,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l = mrandrange(9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e = solono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mrand() &lt; 1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ord note,note+12,note+24 end time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ord note,note+7,note+12,note+14,note+24 end time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 = time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# mode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e = </w:t>
        <w:tab/>
        <w:t>solono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l = mrandrange(80,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e </w:t>
        <w:tab/>
        <w:tab/>
        <w:t xml:space="preserve">s   vel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2</w:t>
        <w:tab/>
        <w:t>t   vel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note + 5        s   vel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7        t   vel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12       s   vel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17       t   vel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19       s   vel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24       t   vel +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# mode is 4, fractal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note = mfractal1(last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l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vel &gt; 1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l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rdbase+pentascale[lastnote%PENTA]+24 choosethree(s,e,h)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# mode is 5, basemode special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solopatch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lopatc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= solono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 = solo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l = mrandrange(10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rd note,note+7 end time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mode 6, venture into polytonal up a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mrand() &lt; 1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= solonote()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note = solono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solotime() mrandrange(9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count = tcount 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pkey set however random changes 1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 p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opatch = {mrand() % 32}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solo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bas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much variation in 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 baseform1(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1(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rand() &lt; 2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specialB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b1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harge of varying the bass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aseform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ch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las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v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chordindex = 0; chordindex &lt; 12; chordinde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val = mrand() %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try again if riff number matches,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frequency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lastval == 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val = mrand() %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rval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3(chordProg[chord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rval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4(chordProg[chord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rval ==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5(chordProg[chord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rval ==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6(chordProg[chord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void b7(chordProg[chord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val = 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OIC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s is firs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ermines harmon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e tone of the current chord is saved by 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ed by the "bass" voicelist. Melody generati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nerate melodic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fir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0        # solo st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note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Harmon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cal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w start to play bass variations unless 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'n' means normal for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if basemode is set then play 8 bar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bas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else normal improv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firstc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cal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baseform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small percent of normal bas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mrand() &lt;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 baseform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great deal of improv bas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 baseform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char is received turn on the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turnoff the solo  if it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patch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eck every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misch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= m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A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C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D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E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F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G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H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P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key = ~pkey    #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O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key = ~okey    #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random change of melod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M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opatch = fbmelody[mrand()%MAXMEL]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ch solo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random change to rhyth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R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opatch = fbrhythm[mrand()%MAXRHYTHM]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ch solo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S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o2on = ~solo2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a solo when mode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doso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T 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 double of sol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sol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2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solo2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doso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T 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